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sz w:val="28"/>
          <w:u w:val="single"/>
        </w:rPr>
      </w:pPr>
      <w:r>
        <w:rPr>
          <w:rFonts w:cs="Helvetica" w:ascii="Helvetica" w:hAnsi="Helvetica"/>
          <w:b/>
          <w:sz w:val="28"/>
          <w:u w:val="single"/>
        </w:rPr>
        <w:t>Middle East Study Guide – Quiz Tuesday April 21</w:t>
      </w:r>
    </w:p>
    <w:p>
      <w:pPr>
        <w:pStyle w:val="Normal"/>
        <w:rPr>
          <w:rFonts w:ascii="Helvetica" w:hAnsi="Helvetica" w:cs="Helvetica"/>
          <w:b/>
          <w:b/>
          <w:sz w:val="28"/>
          <w:u w:val="single"/>
        </w:rPr>
      </w:pPr>
      <w:r>
        <w:rPr>
          <w:rFonts w:cs="Helvetica" w:ascii="Helvetica" w:hAnsi="Helvetica"/>
          <w:b/>
          <w:sz w:val="28"/>
          <w:u w:val="single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Iraq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hat are the 3 regions of Iraq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hat are the 3 main ethnic groups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hy did the U.S. bomb Iraq in 1991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hy did the U.S. invade in 2003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hat did the U.S. later find out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ho was the dictator of Iraq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Afghanista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hat is al Qaeda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ho is the head of al Qaeda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How did U.S. involvement in Afghanistan in the 1980s cause problems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Ira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hy is Iran considered a threat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Oil and OPEC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From which Middle Eastern country does the U.S. get the most oil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hat is the purpose of OPEC?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Alternative Energy</w:t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Use chart.  Be familiar with solar, geothermal, wind, biomass and hydro power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Wate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How can water cause conflicts in the Middle East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Religion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Know basic info. for each religion: God, holy book, place of worship, etc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hat do Christianity, Judaism and Islam have in common?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Israel-Palestine Conflic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hat is the conflict about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hat does each side believe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0:55:00Z</dcterms:created>
  <dc:creator>Cecil County</dc:creator>
  <dc:description/>
  <cp:keywords/>
  <dc:language>en-US</dc:language>
  <cp:lastModifiedBy>Cecil County Public Schools</cp:lastModifiedBy>
  <cp:lastPrinted>2008-04-24T07:22:00Z</cp:lastPrinted>
  <dcterms:modified xsi:type="dcterms:W3CDTF">2009-04-17T14:58:00Z</dcterms:modified>
  <cp:revision>2</cp:revision>
  <dc:subject/>
  <dc:title>Middle East Study Guide – Test Wednesday, April 30</dc:title>
</cp:coreProperties>
</file>